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50988705"/>
      <w:bookmarkStart w:id="1" w:name="__Fieldmark__0_165098870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50988705"/>
      <w:bookmarkStart w:id="3" w:name="__Fieldmark__1_165098870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50988705"/>
      <w:bookmarkStart w:id="5" w:name="__Fieldmark__2_165098870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50988705"/>
      <w:bookmarkStart w:id="7" w:name="__Fieldmark__3_165098870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50988705"/>
      <w:bookmarkStart w:id="9" w:name="__Fieldmark__4_165098870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50988705"/>
      <w:bookmarkStart w:id="11" w:name="__Fieldmark__5_165098870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